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34"/>
          <w:szCs w:val="34"/>
        </w:rPr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Akce </w:t>
      </w:r>
      <w:r>
        <w:rPr>
          <w:b/>
          <w:bCs/>
          <w:sz w:val="32"/>
        </w:rPr>
        <w:t xml:space="preserve">:     STAVENí ÚPRAVY V OBJEKTU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Parc.č.  st. 23/1, Nový Jičín město</w:t>
      </w:r>
    </w:p>
    <w:p>
      <w:pPr>
        <w:pStyle w:val="TextBody"/>
        <w:tabs>
          <w:tab w:val="clear" w:pos="708"/>
          <w:tab w:val="left" w:pos="5580" w:leader="none"/>
        </w:tabs>
        <w:rPr/>
      </w:pPr>
      <w:r>
        <w:rPr/>
        <w:t xml:space="preserve">                       </w:t>
      </w:r>
    </w:p>
    <w:p>
      <w:pPr>
        <w:pStyle w:val="TextBody"/>
        <w:tabs>
          <w:tab w:val="clear" w:pos="708"/>
          <w:tab w:val="left" w:pos="5580" w:leader="none"/>
        </w:tabs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Investor :  Město Nový   Jičín , Masarykovo nám .1/1   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Nový  Jičín      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44"/>
          <w:u w:val="single"/>
        </w:rPr>
        <w:t>PROJEKT PRO REALIZACI STAVBY</w:t>
      </w:r>
      <w:r>
        <w:rPr>
          <w:sz w:val="44"/>
        </w:rPr>
        <w:t xml:space="preserve">                          </w:t>
      </w:r>
      <w:r>
        <w:rPr>
          <w:sz w:val="32"/>
        </w:rPr>
        <w:t xml:space="preserve">-  D.1.4.1. VYTÁPĚNÍ -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                    </w:t>
      </w:r>
      <w:r>
        <w:rPr/>
        <w:t xml:space="preserve">                            </w:t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/>
      </w:pPr>
      <w:r>
        <w:rPr/>
        <w:t>Obsah projektu :  Technická zpráva</w:t>
      </w:r>
    </w:p>
    <w:p>
      <w:pPr>
        <w:pStyle w:val="TextBody"/>
        <w:ind w:left="1740" w:hanging="0"/>
        <w:rPr/>
      </w:pPr>
      <w:r>
        <w:rPr/>
        <w:t>Výkresová část</w:t>
      </w:r>
    </w:p>
    <w:p>
      <w:pPr>
        <w:pStyle w:val="TextBody"/>
        <w:ind w:left="2460" w:hanging="0"/>
        <w:rPr/>
      </w:pPr>
      <w:r>
        <w:rPr/>
        <w:t>D.1.4.1.-1 Vytápění – půdorys 4. NP</w:t>
      </w:r>
    </w:p>
    <w:p>
      <w:pPr>
        <w:pStyle w:val="TextBody"/>
        <w:ind w:left="2460" w:hanging="0"/>
        <w:rPr/>
      </w:pPr>
      <w:r>
        <w:rPr/>
        <w:t>D.1.4.1.-2 Vytápění – schéma 4.NP</w:t>
      </w:r>
    </w:p>
    <w:p>
      <w:pPr>
        <w:pStyle w:val="TextBody"/>
        <w:ind w:left="2460" w:hanging="0"/>
        <w:rPr/>
      </w:pPr>
      <w:r>
        <w:rPr/>
        <w:t xml:space="preserve">D.1.4.1- 3 OPZ – půdorys. 4.NP </w:t>
      </w:r>
    </w:p>
    <w:p>
      <w:pPr>
        <w:pStyle w:val="TextBody"/>
        <w:ind w:left="2460" w:hanging="0"/>
        <w:rPr/>
      </w:pPr>
      <w:r>
        <w:rPr/>
        <w:t xml:space="preserve">D.1.4.1 – 4 OPZ – schéma 4.NP </w:t>
      </w:r>
    </w:p>
    <w:p>
      <w:pPr>
        <w:pStyle w:val="TextBody"/>
        <w:ind w:left="2100" w:hanging="0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vý Jičín, prosinec  2015                                               Vypracovala: Haráková 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sz w:val="44"/>
        </w:rPr>
      </w:pPr>
      <w:r>
        <w:rPr>
          <w:sz w:val="44"/>
        </w:rPr>
        <w:t>TECHNICKÁ   ZPRÁV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- vytápění -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1. ÚVO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jekt vytápění   bytu ve 4.NP, parc.č. 23/1, Nový jičín  byl vypracován na základě předložených stavebních výkresů  a informacích o stavební konstrukci.</w:t>
      </w:r>
    </w:p>
    <w:p>
      <w:pPr>
        <w:pStyle w:val="Normal"/>
        <w:rPr>
          <w:sz w:val="24"/>
        </w:rPr>
      </w:pPr>
      <w:r>
        <w:rPr>
          <w:sz w:val="24"/>
        </w:rPr>
        <w:t>Tepelně technické vlastnosti konstrukcí:</w:t>
      </w:r>
    </w:p>
    <w:p>
      <w:pPr>
        <w:pStyle w:val="TextBody"/>
        <w:rPr/>
      </w:pPr>
      <w:r>
        <w:rPr/>
        <w:t>Na základě předložených podkladů byl zpracován  výpočet  tepelných ztrát pro oblastní teplotu –15</w:t>
      </w:r>
      <w:r>
        <w:rPr>
          <w:vertAlign w:val="superscript"/>
        </w:rPr>
        <w:t xml:space="preserve">o </w:t>
      </w:r>
      <w:r>
        <w:rPr/>
        <w:t>C. Objekt je situován v řadové zástavbě  bytových domů.</w:t>
      </w:r>
    </w:p>
    <w:p>
      <w:pPr>
        <w:pStyle w:val="TextBody"/>
        <w:rPr/>
      </w:pPr>
      <w:r>
        <w:rPr/>
        <w:t>Pro výpočet tepelných ztrát bylo provedeno posouzení jednotlivých konstrukcí.</w:t>
      </w:r>
    </w:p>
    <w:p>
      <w:pPr>
        <w:pStyle w:val="Normal"/>
        <w:rPr/>
      </w:pPr>
      <w:r>
        <w:rPr>
          <w:sz w:val="24"/>
        </w:rPr>
        <w:t xml:space="preserve">Tepelné ztráty činí ………………………..  12 kW  </w:t>
      </w:r>
    </w:p>
    <w:p>
      <w:pPr>
        <w:pStyle w:val="Normal"/>
        <w:rPr>
          <w:sz w:val="24"/>
        </w:rPr>
      </w:pPr>
      <w:r>
        <w:rPr>
          <w:sz w:val="24"/>
        </w:rPr>
        <w:t>Tepelná ztráta  nádstavby  je garantována za  předpokladu dodržení skladby konstrukcí</w:t>
      </w:r>
    </w:p>
    <w:p>
      <w:pPr>
        <w:pStyle w:val="Normal"/>
        <w:rPr>
          <w:sz w:val="24"/>
        </w:rPr>
      </w:pPr>
      <w:r>
        <w:rPr>
          <w:sz w:val="24"/>
        </w:rPr>
        <w:t>Stěna obvodová –                                                                     U = 1,6</w:t>
      </w:r>
    </w:p>
    <w:p>
      <w:pPr>
        <w:pStyle w:val="Normal"/>
        <w:rPr>
          <w:sz w:val="24"/>
        </w:rPr>
      </w:pPr>
      <w:r>
        <w:rPr>
          <w:sz w:val="24"/>
        </w:rPr>
        <w:t>Střecha                                                                                      U = 1,2</w:t>
      </w:r>
    </w:p>
    <w:p>
      <w:pPr>
        <w:pStyle w:val="Normal"/>
        <w:rPr>
          <w:sz w:val="24"/>
        </w:rPr>
      </w:pPr>
      <w:r>
        <w:rPr>
          <w:sz w:val="24"/>
        </w:rPr>
        <w:t>Okna dvojsklo                                                                           U =1,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NÁVRH  ŘEŠENÍ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8"/>
          <w:u w:val="single"/>
        </w:rPr>
        <w:t xml:space="preserve">2.1. Zdroj tep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drojem tepla je nový plynový nástěnný kotel  o výkonu 14 KW . Kotel je s vestavěným zásobníkem TUV 55 l.  Kotel bude osazen  v koupelně v 4.NP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8"/>
          <w:u w:val="single"/>
        </w:rPr>
        <w:t>2.2. Rozvod Ú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bytě bude proveden   nový rozvod ÚT  z měděného potrubí  při podlaze , potrubí pod vanou a zasekané do podlahy bude izolované návlekovou izolac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3. Otopná těles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Jako otopná tělesa jsou navrženy  ocelové deskový  tělesa s vestavěným termostatickým ventilem   se spodním napojením. </w:t>
      </w:r>
    </w:p>
    <w:p>
      <w:pPr>
        <w:pStyle w:val="TextBody"/>
        <w:rPr/>
      </w:pPr>
      <w:r>
        <w:rPr/>
        <w:t>Na přívodu budou otopné tělesa opatřené  termostatickým ventilem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4. Topná zkouška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Po provedené montáži bude provedena zkouška těsnosti a topná zkouška v době trvání 24 hodin. Potrubí bude opatřená emailem bílé barv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 xml:space="preserve">3. Odběrná plynová zařízení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ávající rozvod plynu bude zdemontován včetně stávajících  topidel a sporáku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Na stávající rozpěrku bude osazen plynoměr G 1,6 a uzavírací kohout.   Nové měděné potrubí spojované lisováním  OPZ bude vedeno přes chodbu do  koupelny k plynovému kotli o výkonu 14 KW a do kuchyně k plynovému sporáku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Nástěnný plynový kotel 14  KW s integrovaným zásobníkem 55 l bude umístěn v koupelně. Prostupy zdivem budou opatřené  chráničkami. Odtah spalin koaxiálně 80/125 nad střechu .   Po provedené montáži bude provedena zkouška těsnosti potrubí  , revize  OPZ a nátěr potrubí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ZDROJ č.1  plynový  kotel o výkonu 14 KW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ístěný parc.č. 23/1 , Nový jičín - město</w:t>
      </w:r>
    </w:p>
    <w:p>
      <w:pPr>
        <w:pStyle w:val="Normal"/>
        <w:rPr/>
      </w:pPr>
      <w:r>
        <w:rPr>
          <w:color w:val="000000"/>
          <w:sz w:val="24"/>
          <w:szCs w:val="24"/>
        </w:rPr>
        <w:t>jmenovitý tepelný příkon do 15 kW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livo: zemní plyn</w:t>
      </w:r>
    </w:p>
    <w:p>
      <w:pPr>
        <w:pStyle w:val="Normal"/>
        <w:rPr/>
      </w:pPr>
      <w:r>
        <w:rPr>
          <w:color w:val="000000"/>
          <w:sz w:val="24"/>
          <w:szCs w:val="24"/>
        </w:rPr>
        <w:t>odtah spalin: koncentrický ,turbo , 80/125 , přívod vzduchu a odtah spalin  nad střechu 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1F497D"/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Zdroj bude uveden do provozu a provozován v souladu s podmínkami pro provoz tohoto  zdroje stanovenými zákonem č. 201/2012 Sb., o ochraně ovzduší, jeho prováděcími předpisy a výrobcem. Ve zdrojích budou spalovány pouze paliva, která splňují požadavky na kvalitu paliv stanovené prováděcím právním předpisem a jsou určená výrobcem stacionárního zdroje nebo paliva uvedená v povolení provozu. Budou dodržovány emisní limity, emisní stropy, technické podmínky provozu a přípustná tmavost kouře.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 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řed vpuštěním plynu zkontroluje pracovník dodavatele plynu, zda připojované OPZ odpovídá svým rozsahem a provedením projednané  technické dokumentaci a obchodně technickým  podmínkám dodavatele plynu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Při vpuštění zemního plynu do OPZ pracovník dodavatele plynu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-instaluje plynoměry dle TPG 934 01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-zkontroluje těsnost připojovacích  spojů plynoměrů</w:t>
      </w:r>
    </w:p>
    <w:p>
      <w:pPr>
        <w:pStyle w:val="Zkladntext2"/>
        <w:rPr/>
      </w:pPr>
      <w:r>
        <w:rPr>
          <w:sz w:val="24"/>
          <w:szCs w:val="24"/>
        </w:rPr>
        <w:t>-zkontroluje a zapíše typ , výrobní číslo  a stav počítadla plynoměru a</w:t>
      </w:r>
      <w:r>
        <w:rPr>
          <w:sz w:val="24"/>
        </w:rPr>
        <w:t xml:space="preserve"> nechá potvrdit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běratelem protokol o montáži plynoměru.</w:t>
      </w:r>
    </w:p>
    <w:p>
      <w:pPr>
        <w:pStyle w:val="Zkladntext2"/>
        <w:rPr>
          <w:sz w:val="24"/>
        </w:rPr>
      </w:pPr>
      <w:r>
        <w:rPr>
          <w:sz w:val="24"/>
        </w:rPr>
        <w:t>-zaplombuje připojovací spoj plynoměru</w:t>
      </w:r>
    </w:p>
    <w:p>
      <w:pPr>
        <w:pStyle w:val="Zkladntext2"/>
        <w:rPr/>
      </w:pPr>
      <w:r>
        <w:rPr>
          <w:sz w:val="24"/>
        </w:rPr>
        <w:t>-</w:t>
      </w:r>
      <w:r>
        <w:rPr>
          <w:sz w:val="24"/>
          <w:szCs w:val="24"/>
        </w:rPr>
        <w:t>pořídí zápis o vpuštění  plynu do OPZ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 xml:space="preserve">Všechny spotřebiče budou opatřeny uzavíracími kohou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rovedené montáži bude instalace podrobená zkoušce těs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 spotřeby plynu</w:t>
      </w:r>
    </w:p>
    <w:p>
      <w:pPr>
        <w:pStyle w:val="Normal"/>
        <w:rPr/>
      </w:pPr>
      <w:r>
        <w:rPr>
          <w:sz w:val="24"/>
          <w:szCs w:val="24"/>
        </w:rPr>
        <w:t>Spotřeba plynu : 1800 m3/rok</w:t>
      </w:r>
    </w:p>
    <w:p>
      <w:pPr>
        <w:pStyle w:val="Zkladn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/>
      </w:pPr>
      <w:r>
        <w:rPr>
          <w:b/>
          <w:bCs/>
          <w:iCs/>
          <w:sz w:val="28"/>
          <w:u w:val="single"/>
        </w:rPr>
        <w:t>4. Způsob zajištění ochrany zdraví a bezpečnosti pracovníků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ři stavebních pracích je nutné dodržovat veškeré bezpečnostní předpisy vyplývající z platných vyhlášek a ČSN. Zejména je nutno zásady technických, organizačních a dalších opatření k zajištění k bezpečnosti práce podle vyhlášky č. 361/2007 Sb., dále bude bezpečnost a ochrana zdraví při práci zajištěna v souladu s nařízením vlády 361/2007 Sb., č. 148/2006 Sb. dle zákona č. 309/2006 Sb. Požadavky ČÚBP budou při výstavbě sledovány bezpečnostním technikem dodavatele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škeré práce a instalace elektro musí odpovídat platným předpisům a normám ČSN a bezpečnostním předpisům práce s el. zaříze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Montážní práce ZTI budou provedeny za dodržení závazných ustanovení ČSN EN 12056-1-5, ČSN 756760, ČSN 755455, směrnic a předpisů výrobců zařízení a dle projektu pracovníky s patřičnými úředními oprávně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racovníci budou seznámení a proškoleni s bezpečnostními předpisy, o školení bude zhotoven protokol, který bude jednotlivými osobami parafován. Na stavbě bude umístněna lékárnička v kanceláři stavbyvedoucího, rovněž zde budou umístěna nouzová telefonní čísla rychle pomoci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5.  OCHRANA ZDRAVÍ A ŽIVOTNÍHO PROSTŘEDÍ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Stavba nebude ohrožovat život, zdraví, zdravé životní podmínky jejich uživatelů ani uživatelů okolních staveb, do vnějšího okolí nebudou uvolňovány škodlivé látky, emise nebezpečných záření ani okolí nebude zatěžováno nadměrným hlukem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ři navrhování byla respektována Vyhláška č. 268/2009 Sb. o technických požadavcích na stavby.Realizace stavby a provoz nebudou mít negativní vliv na životní prostředí. Při výstavbě se doporučuje užívat v největší možné míře ekologické a hygienicky nezávadné stavební materiály, rovněž je nutné dbát na správné nakládání s odpady. Při výstavbě bude dodržován zákon č. 114/1992 Sb. o ochraně přírody a krajiny (vč. zákona č. 460/2004 Sb., zákon č. 218/2004 Sb. a zákona č. 168/2004 Sb.), zákon č. 76/2002 Sb. a 86/2002 Sb. resp. č. 521/2002 Sb. o integrované prevenci a omezování znečištění a vyhl. č. 395/1992 Sb. o ochraně přírody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rováděním ani následným provozem nebudou ovlivněny vodní poměry ani jakost nebo množství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Materiály použité na stavbu neobsahují zvlášť nebezpečné ani nebezpečné látky (dle přílohy) 1 zákona č. 254/2001 Sb.), neohrozí tedy jakost povrchových anebo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Užíváním vznikne běžný komunální odpad, který bude separován v souladu s platnou legislativou na papír, plasty, sklo atd., který bude ukládán do oddělených nádob a průběžně odvážen na určenou skládku na základě smluvního vzta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2:00Z</dcterms:created>
  <dc:creator>Kubešová</dc:creator>
  <dc:description/>
  <dc:language>en-US</dc:language>
  <cp:lastModifiedBy>Simona</cp:lastModifiedBy>
  <cp:lastPrinted>2015-12-21T13:07:00Z</cp:lastPrinted>
  <dcterms:modified xsi:type="dcterms:W3CDTF">2015-12-21T12:12:00Z</dcterms:modified>
  <cp:revision>2</cp:revision>
  <dc:subject/>
  <dc:title>TECHNICKÁ       ZPRÁVA</dc:title>
</cp:coreProperties>
</file>